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18" w:hanging="851"/>
        <w:jc w:val="right"/>
        <w:rPr/>
      </w:pPr>
      <w:r>
        <w:rPr>
          <w:color w:val="000000"/>
        </w:rPr>
        <w:t>Приложение 8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  решению Собрания депутатов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оксовского сельского поселения</w:t>
      </w:r>
    </w:p>
    <w:p>
      <w:pPr>
        <w:pStyle w:val="Normal"/>
        <w:ind w:left="2018" w:hanging="851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от   марта 2021 года № 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«О бюджете Коксовского сельского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поселения Белокалитвин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21 год и плановый период 2022 и 2023 год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по целевым статьям (муниципальным программам Коксовского сельского поселения  и непрограммным направлениям деятельности), группам и подгруппам видов расходов, разделам, подраздел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расходов  бюджета Коксовского сельского поселения Белокалитвинского района на 2021 год и 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овый период 2022-2023 годов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right"/>
        <w:rPr/>
      </w:pPr>
      <w:r>
        <w:rPr/>
        <w:t>(тыс. рублей)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720"/>
        <w:gridCol w:w="900"/>
        <w:gridCol w:w="900"/>
        <w:gridCol w:w="1800"/>
        <w:gridCol w:w="1800"/>
        <w:gridCol w:w="198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3 год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 2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 18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154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Выплата муниципальной пенсии за выслугу лет лицам, замещавшим муниципальные должности и должности муниципальной службы в поселении» муниципальной программы Коксовского сельского поселения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а ежемесячной муниципальной пенсии за выслугу лет в рамках подпрограммы «Выплата муниципальной пенсии за выслугу лет лицам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щавшим муниципальные должности и должности муниципальной службы в поселении» муниципальной программы Коксовского сельского поселения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002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7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31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767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ереселение граждан из аварийного жилищного фонда Коксовского сельского поселения на 2019-203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</w:rPr>
            </w:pPr>
            <w:r>
              <w:rPr>
                <w:bCs/>
              </w:rPr>
              <w:t>124 7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 31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767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 из аварийного жилищного фонда за счет средств, поступивших от Фонда содействия реформированию жилищно-   коммунального хозяйства, в рамках подпрограммы «Переселение граждан из аварийного жилищного фонда Коксовского сельского поселения на 2019-203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F367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 38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Мероприятия по переселению граждан  из аварийного жилищного фонда за счет средств, поступивших от Фонда содействия реформированию жилищно-   коммунального хозяйства, в рамках подпрограммы «Переселение граждан из аварийного жилищного фонда Коксовского сельского поселения на 2019-203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22F3674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 3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из аварий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 в рамках подпрограммы «Переселение граждан из аварийного жилищного фонда Коксовского сельского поселения на 2019-2030 годы» муниципальной программы Коксовского сельского поселения « 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</w:t>
            </w:r>
            <w:r>
              <w:rPr>
                <w:bCs/>
                <w:color w:val="000000"/>
                <w:lang w:val="en-US"/>
              </w:rPr>
              <w:t>F36748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2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767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Коксовского сельского поселения на 2019-2030 годы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 36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й документации по сносу аварийного жилищного фонда в рамках подпрограммы «Переселение граждан из аварийного жилищного фонда Коксовского сельского поселения на 2019-203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86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Коксовского сельского поселения «Обеспечение качественными жилищно-коммунальными услугами населения Кокс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льского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жилищного хозяйства в Коксовском сельском поселении» муниципальной программы Кокс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Обеспечение качественными жилищно-коммунальными услугами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расходов в рамках подпрограммы "Развитие жилищного хозяйства в Коксовском сельском поселении"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ксовского сельского поселения "Обеспечение качественными жилищно-коммунальными услугами населения Коксовского сельского поселения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жилищного хозяйства в Коксовском сельском поселении» муниципальной программы Кокс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Создание условий для обеспечения качественными жилищно-коммунальными услугами населения Коксо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мероприятия по ремонту, капитальному ремонту сетей водоснабжения в рамках подпрограммы "Создание условий для обеспечения качественными жилищно-коммунальными услугами населения Коксовского сельского поселения" в рамках муниципальной программы "Обеспечение качественными жилищно-коммунальными услугами населения Коксовского сель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0086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экстремизма и терроризма на территории Коксовского сельского поселения» муниципальной программы Кок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7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офилактике экстремизма и терроризма на территории Коксовского сельского поселения в рамках подпрограммы «Противодействие и Профилактика экстремизма и терроризма на территории Коксовского сельского поселения» муниципальной программы Коксовского сельского поселения «Обеспечение общественного порядка и противодействие преступности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0028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Развитие культуры и туриз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6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12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552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ы» муниципальной программы Коксовского сельского поселения «Развитие культуры и туриз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6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12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552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бюджетного учреждения Коксовского сельского поселения в рамках подпрограммы "Развитие культуры" муниципальной программы Коксовского сельского поселения "Развитие культуры и туризм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6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09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528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Коксовского сельского поселения «Развитие культуры и туризм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8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ссового спорта Коксовского сельского поселения» муниципальной программа Коксовского сельского поселения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е спортивные мероприятия в рамках подпрограммы «Развитие массового спорта Коксовского сельского поселения» муниципальной программы Коксовского сельского поселения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10028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транспортной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транспортной инфраструктуры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финансирование расходов на содержание внутригородских, внутрепоселковых автомобильных дорог в рамках подпрограммы «Развитие транспортной инфраструктуры Коксовского сельского поселения» муниципальной программы «Развитие транспортной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0086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безопасности дорожного движения на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Иные межбюджетные трансферты на обеспечение мероприятий по безопасности дорожного движения в рамках подпрограммы "Повышение безопасности дорожного движения на территории Коксовского сельского поселения" муниципальной программы Коксовского сельского поселения "Развитие транспортной систе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20086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Энергоэффективность и развитие энерге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дпрограмма «Энергосбережение и повышение энергетической эффективности учреждений органов муниципальных образований» муниципальной программы Коксовского сельского поселения «Энергоэффективность и развитие энерге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замене ламп накаливания на энергосберегающие в рамках подпрограммы «Энергосбережение и повышение энергетиче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ффективности учреждений органов муниципальных образований» муниципальной программы Коксовского сельского поселения «Энергоэффективность и развитие энерге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10028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формированию единой системы непрерывного обучения муниципальных служащих в рамках подпрограммы «Развитие муниципального управления и муниципальной службы» муниципальной программы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фициальная публикация нормативно-правовых актов Коксовского сельского поселения, проектов правовых актов Коксовского сельского поселения и иных информационных материалов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Мероприятия по освещению деятельности ассоциации «Совет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униципальных образований Ростовской области»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приобретение автомобиля в рамках подпрограммы «Обеспечение реализации муниципальной программы Коксовского сельского поселения 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Диспансеризация муниципальных служащих Коксовсого сельского поселения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3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33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453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3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33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453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18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74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728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а Коксовского сельского поселения бюджету Белокалитвинского района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8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 3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 39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8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озеленению территории поселения в рамках подпрограммы «Организация благоустройства территории поселения»муниципальной программы Коксовского сельского поселения Благоустройство территории Коксовского сельского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уличному (наружному) освещ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8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3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организации и содержанию мест захоронения в рамках подпрограммы «Организация благоустройства территории поселения» муниципальной программы Кокс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еления «Благоустройство территории Коксовского сельского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чих мероприятий по благоустройству территории поселения в рамках подпрограммы "Организация благоустройства территории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на обустройство территории пляжа Коксовского сельского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на реализацию проекта инициативное бюджетирование капитального ремонта памятника «Воинам Великой Отечественной Войны» 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на реализацию проекта инициативное бюджетирование капитального ремонта памятника «Воинам Великой Отечественной Войны» 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6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на реализацию проекта по благоустройству общественных территорий Коксовского сельского поселения в рамках подпрограммы </w:t>
            </w:r>
            <w:r>
              <w:rPr/>
              <w:t>«</w:t>
            </w:r>
            <w:r>
              <w:rPr>
                <w:color w:val="000000"/>
              </w:rPr>
              <w:t>Повышение уровня благоустройства территорий общего пользования»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  <w:r>
              <w:rPr>
                <w:bCs/>
                <w:color w:val="000000"/>
                <w:lang w:val="en-US"/>
              </w:rPr>
              <w:t>F</w:t>
            </w:r>
            <w:r>
              <w:rPr>
                <w:bCs/>
                <w:color w:val="000000"/>
              </w:rPr>
              <w:t>2555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0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03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в рамках подпрограммы</w:t>
            </w:r>
            <w:r>
              <w:rPr/>
              <w:t xml:space="preserve"> «</w:t>
            </w:r>
            <w:r>
              <w:rPr>
                <w:color w:val="000000"/>
              </w:rPr>
              <w:t>Повышение уровня благоустройства территорий общего пользования»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й документации по благоустройству общественных территорий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86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разработку проектной документации по благоустройству общественных территорий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Кокс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0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х органов местного самоуправления Коксов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»,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по осуществлению внешнего муниципального финансового контроля, в рамках непрограммных расходов муниципального органа Коксов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8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депутатов Собрания депутатов Коксовского сельского поселения (Специальные расхо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Администрации Коксовского сельского поселения,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Коксовского сельского поселения в рамках непрограммных расходов муниципальных органов местного самоуправления Кокс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в рамках непрограммных расходов муниципального органа Коксов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органов местного самоуправления Коксовского сельского поселения (Специальные расхо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spacing w:val="-4"/>
              </w:rPr>
              <w:t>Расходы на поощрение победителей муниципального этапа областного конкурса "Лучшее территориальное общественное самоуправление в Ростовской области" в рамках непрограммных расходов муниципального органа Кокс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86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– Глава Коксовского сельского поселения                                                      В.В.Мелентей</w:t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2:00Z</dcterms:created>
  <dc:creator>User</dc:creator>
  <dc:description/>
  <cp:keywords/>
  <dc:language>en-US</dc:language>
  <cp:lastModifiedBy>RePack by SPecialiST</cp:lastModifiedBy>
  <cp:lastPrinted>2020-12-26T16:56:00Z</cp:lastPrinted>
  <dcterms:modified xsi:type="dcterms:W3CDTF">2021-03-18T07:28:00Z</dcterms:modified>
  <cp:revision>107</cp:revision>
  <dc:subject/>
  <dc:title/>
</cp:coreProperties>
</file>